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роведении аукциона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Администрация муниципального образования "Город Архангельск"                  15 ма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9 года в 09 часов 00 минут (время московское) проводит аукцион на право заключения договора аренды муниципального имущества, принадлежащего муниципальному образованию "Город Архангельск", указанного в п. 8 настоящего извещ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орма аукциона: открытый по составу участников и форме подачи предложений. 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Место проведения аукциона: аукцион проводится в электронной форме на Универсальной торговой платформе ЗАО "Сбербанк – АСТ" (далее – УТП), в торговой секции "Приватизация, аренда и продажа прав" (http://utp.sberbank-ast.ru/AP/NBT/Index/0/0/0/0), в соответствии с регламентом торговой секции "Приватизация, аренда и продажа прав" УТП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 проведении аукциона и документация об аукционе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Российской Федерации для размещения информации о проведении торгов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rhcit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именование: Администрация муниципального образования "Город Архангельск"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естонахождение/почтовый адрес: 163000, г. Архангельск, пл. В.И.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(8182) 607-290, (8182) 607-299 (каб. 434); тел. (8182) 607-281 (каб. 438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  <w:u w:val="single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  <w:sz w:val="24"/>
          <w:szCs w:val="24"/>
        </w:rPr>
        <w:t xml:space="preserve">Документация об аукционе предоставляется </w:t>
      </w:r>
      <w:r>
        <w:rPr>
          <w:color w:val="000000"/>
          <w:spacing w:val="-5"/>
          <w:sz w:val="24"/>
          <w:szCs w:val="24"/>
        </w:rPr>
        <w:t xml:space="preserve">до даты </w:t>
      </w:r>
      <w:r>
        <w:rPr>
          <w:color w:val="000000"/>
          <w:sz w:val="24"/>
          <w:szCs w:val="24"/>
        </w:rPr>
        <w:t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г. Архангельск,</w:t>
      </w:r>
      <w:r>
        <w:rPr>
          <w:sz w:val="24"/>
          <w:szCs w:val="24"/>
        </w:rPr>
        <w:t xml:space="preserve"> пл. В.И. Ленина, д. 5, 4 этаж, каб. 434</w:t>
      </w:r>
      <w:r>
        <w:rPr>
          <w:color w:val="000000"/>
          <w:sz w:val="24"/>
          <w:szCs w:val="24"/>
        </w:rPr>
        <w:t>, в рабочие дни с 9 часов 00 минут до 12 часов 00 минут и с 14 часов 00 минут до 16 часов 00 минут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Для участия в аукционе заявитель лично вносит установленный задаток по следующим реквизитам УТП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ЗАО "Сбербанк-АСТ"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Н: 7707308480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ПП: 77070100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: 40702810300020038047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анка: ПАО "СБЕРБАНК РОССИИ" Г. МОСКВ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ИК: 044525225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респондентский счет: 30101810400000000225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 зачисления денежных средств на лицевой счет Претендента (Участника) на УТП – от 1 до 3 рабочих дней. Платежи разносятся по лицевым счетам каждый рабочий день по факту поступления средств по банковским выписк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перечисленные денежные средства не зачислены в вышеуказанный срок, необходимо проинформировать об этом оператора УТП, направив обращение на адрес электронной почты property@sberbank-ast.ru с приложением документов, подтверждающих перечисление денежных средств (скан-копия платежного поручения или чек-ордер и т.п.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значении платежа необходимо указать: перечисление денежных средств в качестве задатка (ИНН плательщика), НДС не облагае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нежные средства, перечисленные за участника третьим лицом, не зачисляются на счет такого участника на УТП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рок внесения задатка по 13 мая 2019 года включитель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Размер задатка указан в п. 9 настоящего извещ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24 апреля 2019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14 мая 2019 года до 09 часов 00 минут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 и время начала рассмотрения заявок:</w:t>
      </w:r>
    </w:p>
    <w:p>
      <w:pPr>
        <w:pStyle w:val="Normal"/>
        <w:autoSpaceDE w:val="false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Архангельск, пл. В.И.Ленина, д.5, каб.436, 14 мая 2019 года с 09 часов 00 минут (время московское). 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Дата подведения итогов аукциона</w:t>
      </w:r>
      <w:r>
        <w:rPr>
          <w:b/>
          <w:sz w:val="24"/>
          <w:szCs w:val="24"/>
        </w:rPr>
        <w:t>: 15 мая 2019 года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 Организатор аукциона вправе отказаться от проведения аукциона до 07 мая 2019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Месторасположение, описание, технические характеристики,  целевое назначение муниципального имущества, право на которое передается по договору аренды и срок действия догов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835"/>
        <w:gridCol w:w="1843"/>
        <w:gridCol w:w="2812"/>
      </w:tblGrid>
      <w:tr>
        <w:trPr>
          <w:trHeight w:val="10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расположе-ние муниципально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 муниципального имуществ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ое назначение муниципального имущества </w:t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рхангель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 Северной Двины напротив ул.Карла Маркса (ориентир – площадка на верхней набережной, между домами № 98 и 100 по наб. Северной Двины согласно схем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01:005429190 общей площадью 10,0 кв.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покрытия - бет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196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змещения объектов мобильной торговли из специализированных или специально оборудованных транспортных средств в целях ведения торговли продукцией общественного питания в индивидуальной упаковке, мучными кулинарными и кондитерскими изделиями в фабричной или индивидуальной упаковке, готовыми пищевыми продуктами промышленного производства, мороженным в фабричной упаковке, холодными и горячими безалкогольными напитками, за исключением реализации тонизирующих, в том числе энергетических напитков, безалкогольного пива, вина (не распространяется на чай, кофе и безалкогольные напитки на основе чайных и кофейных экстрактов) в фабричной или индивидуальной упаковке</w:t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рхангель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 Северной Двины напротив ул.Карла Маркса (ориентир – площадка на верхней набережной, между домами № 98 и 100 по наб. Северной Двины согласно схем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01:005429190 общей площадью 10,0 кв.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покрытия - бет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196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змещения объектов мобильной торговли из специализированных или специально оборудованных транспортных средств в целях ведения торговли продукцией общественного питания в индивидуальной упаковке, мучными кулинарными и кондитерскими изделиями в фабричной или индивидуальной упаковке, готовыми пищевыми продуктами промышленного производства, мороженным в фабричной упаковке, холодными и горячими безалкогольными напитками, за исключением реализации тонизирующих, в том числе энергетических напитков, безалкогольного пива, вина (не распространяется на чай, кофе и безалкогольные напитки на основе чайных и кофейных экстрактов) в фабричной или индивидуальной упаковке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Срок действия договоров – 5 мес. с момента их заключения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120"/>
        <w:ind w:firstLine="539"/>
        <w:jc w:val="both"/>
        <w:rPr/>
      </w:pPr>
      <w:r>
        <w:rPr>
          <w:sz w:val="24"/>
          <w:szCs w:val="24"/>
        </w:rPr>
        <w:t>9. Начальная (минимальная) арендная плата за право пользования</w:t>
      </w:r>
      <w:r>
        <w:rPr/>
        <w:t xml:space="preserve"> муниципальным имуществом, размер задатка, шаг аукцион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2693"/>
        <w:gridCol w:w="1276"/>
        <w:gridCol w:w="12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Наименование муниципального имущест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(минимальная) месячная арендная плата за муниципальное имущество, руб. без учета Н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Размер задатка, руб. без учета НД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Шаг аукциона, руб. без учета НД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001:005429190 общей площадью 10,0 кв.м (согласно приложению №1 к документации об аукцион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1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83,3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,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001:005429190 общей площадью 10,0 кв.м (согласно приложению №2 к документации об аукцион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1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83,3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,83</w:t>
            </w:r>
          </w:p>
        </w:tc>
      </w:tr>
    </w:tbl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ХЕМ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019675" cy="7362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736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5:57:00Z</dcterms:created>
  <dc:creator>FeklistovAN</dc:creator>
  <dc:description/>
  <cp:keywords/>
  <dc:language>en-US</dc:language>
  <cp:lastModifiedBy>Мария Сергеевна Пасторина</cp:lastModifiedBy>
  <cp:lastPrinted>2019-04-04T10:25:00Z</cp:lastPrinted>
  <dcterms:modified xsi:type="dcterms:W3CDTF">2019-04-23T13:54:00Z</dcterms:modified>
  <cp:revision>49</cp:revision>
  <dc:subject/>
  <dc:title>                                                                                     </dc:title>
</cp:coreProperties>
</file>